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476"/>
        <w:gridCol w:w="7164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90805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25730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А.А.Ш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0.2009</w:t>
            </w:r>
          </w:p>
        </w:tc>
        <w:tc>
          <w:tcPr>
            <w:tcW w:w="7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Э.К.Мингал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2009</w:t>
            </w:r>
          </w:p>
        </w:tc>
        <w:tc>
          <w:tcPr>
            <w:tcW w:w="7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орный вагон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49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до постановки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водяные и масляные трубопроводы, выявить уте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гидростатический привод. Проверить отсутствие утечек из маслопроводов и агрегатов прив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ить монотонность шума насос-мо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стабильность давления масла в дизеле. При толчках и «вождении» давления моторный вагон изъять из эксплуат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шахту холодиль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люки, осмотреть секции, проверить отсутствие утечек вод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брать из шахты посторонние предметы и загрязнения. При необходимости очистить оребрение секц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жёсткая; ветошь обтирочная      ГОСТ 5354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масляный бак диз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лить отстой, проверить отсутствие следов воды. Слив осуществлять в прозрачную тару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и «потения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плотность соединения переходников с воздухоочистителями и входным патрубком турбокомпрессо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хому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1465; отвёртка 240*0,8     ГОСТ 17199; шорный инструмент; фонарь аккумуляторный; стремя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стремянкой выполняется с участием двух работников. Перед использованием стремянки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ыхлопной трак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мпенсаторы, проверить отсутствие трещин, прожогов, признаков пробоев газ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ГОСТ 2839; отвёртка 200*1,2     ГОСТ 17199; фонарь аккумуляторный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тупать к работе на выхлопном тракте только после его полного остыв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разборке дренажа учитывать возможность разлива шла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0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 т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водно-масляный теплообменни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ды и масла, при необходимости покрепить соедин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фонарь аккумуляторный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екции ФГО масла дизеля заменить на очищенны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Распустить гайки, пакеты изъять. Проверить отсутствие металлических частиц в корпусах фильтров и на поверхности паке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время отсутствия пакетов корпуса закрывать временными крыш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устить шлам и остатки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нутренние полости промыть керосином и насухо вытере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очищенные пакеты на новых уплотнениях. При необходимости зачистить посадочные места от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14*17        ГОСТ 2839; приспособление для переноски фильтрующих пакетов; шаберы;  ёмкость для сбора шлама; фонарь аккумуляторный; салфетка техническая; ветошь обтирочная      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одяные и масляные труб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утечки, выявленные при осмотре работающего моторного вагон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стыков труб и крепёжных детал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ентили и кра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; фонарь аккумуляторный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айлентблоки рамы силовой установ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гаек, при необходимости покрепить. Блоки с раскрошиванием на глубину более 1/4 сечения или трещинами глубиной более 1/2 сечения подлежат замене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блоков производить комплектно (новыми или с одинаковой степенью износа и одинаковой жёсткостью). Разница в высоте блоков в свободном состоянии не более 1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1-125-0,1; 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28*32        ГОСТ 2839; молоток 7850-0118 Ц15Хр ГОСТ 2310; домкраты ме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анические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соединение дизеля с гидропередач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разу после остановки дизеля и выключения рубильника АБ на ощупь проверить отсутствие нагрева тора муф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резинокордную муфту, проверить отсутствие надрывов, трещин, следов перегрева. Проверить затяж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дёжность крепления балансировочных грузов на ва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      ГОСТ 2839; молоток 7850-0118 Ц15Хр ГОСТ 2310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привод гидронасоса гидростатического привод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тяжение ремней. При нажатии на комплект с усилием ≈ 2,5 кгс на один ремень стрела прогиба ≈ 10 мм. При необходимости ремни заменить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атяжное устройство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жух ограждения, проверить затяжку соединений и отсутствие поврежд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;  динамометр ДР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      ГОСТ 2839; 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неработающем дизеле, выключенном рубильнике АБ и расклиненных контакторах К16, К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полнить работы согласно требованиям раздел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локомотивный   ЭДМ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АЧ2. Руководство по эксплуатации 112.0. Издание Н.П. «Вагонка – Студенка КР»; Чехия.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5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4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1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19200</wp:posOffset>
                  </wp:positionH>
                  <wp:positionV relativeFrom="paragraph">
                    <wp:posOffset>179705</wp:posOffset>
                  </wp:positionV>
                  <wp:extent cx="762000" cy="379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Т и ТБ Бортников С.С.</w:t>
            </w:r>
          </w:p>
        </w:tc>
      </w:tr>
      <w:tr>
        <w:trPr>
          <w:trHeight w:val="132" w:hRule="atLeast"/>
        </w:trPr>
        <w:tc>
          <w:tcPr>
            <w:tcW w:w="5319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52705</wp:posOffset>
                  </wp:positionV>
                  <wp:extent cx="990600" cy="2889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" w:hRule="atLeast"/>
        </w:trPr>
        <w:tc>
          <w:tcPr>
            <w:tcW w:w="531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24:00Z</dcterms:created>
  <dc:creator>шитов</dc:creator>
  <dc:description/>
  <cp:keywords/>
  <dc:language>en-US</dc:language>
  <cp:lastModifiedBy>Шитов</cp:lastModifiedBy>
  <cp:lastPrinted>2007-06-14T14:58:00Z</cp:lastPrinted>
  <dcterms:modified xsi:type="dcterms:W3CDTF">2009-10-15T06:24:00Z</dcterms:modified>
  <cp:revision>2</cp:revision>
  <dc:subject/>
  <dc:title>подпись</dc:title>
</cp:coreProperties>
</file>